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953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ZnO Nano Treatments on the Germination of Two Varieties of Soybean (TGX1904-6F AND TGX1951-3F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2" w:after="0"/>
              <w:ind w:left="11" w:right="11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his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manuscript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lks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bout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how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NO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ano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articles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can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help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germination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nd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growth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f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oya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bean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t</w:t>
            </w:r>
            <w:r>
              <w:rPr>
                <w:rFonts w:cs="Arial" w:ascii="Arial" w:hAnsi="Arial"/>
                <w:b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s a key plant due to nutrition depletion of soil. We are facing issues and this ZNO nano particle technique</w:t>
            </w:r>
            <w:r>
              <w:rPr>
                <w:rFonts w:cs="Arial" w:ascii="Arial" w:hAnsi="Arial"/>
                <w:b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can help to get us better Soyabean plants. It will help the agriculture Department a lo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ableParagraph"/>
              <w:spacing w:lineRule="auto" w:line="247" w:before="0" w:after="0"/>
              <w:ind w:left="11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itle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s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very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clear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ith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tent,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but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aw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hat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s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more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bout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growth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f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lant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like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root</w:t>
            </w:r>
            <w:r>
              <w:rPr>
                <w:rFonts w:cs="Arial" w:ascii="Arial" w:hAnsi="Arial"/>
                <w:b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length and all so it could be better if we add about like ZNO particles</w:t>
            </w:r>
            <w:r>
              <w:rPr>
                <w:rFonts w:cs="Arial" w:ascii="Arial" w:hAnsi="Arial"/>
                <w:b/>
                <w:spacing w:val="3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mpact the growth of soybea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sir. The title can be changed to: Effect of ZnO Nano Treatments on the Germination and Growth of Two Varieties of Soybean (TGX1904-6F AND TGX1951-3F)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2" w:after="0"/>
              <w:ind w:left="191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Yes,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t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s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nformative,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but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t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ome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oint,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t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s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ot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very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clear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o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know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How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ano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articles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ill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ctually</w:t>
            </w:r>
            <w:r>
              <w:rPr>
                <w:rFonts w:cs="Arial" w:ascii="Arial" w:hAnsi="Arial"/>
                <w:b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ork here and the technique used is not very clear, so these things can be improv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2" w:after="0"/>
              <w:ind w:left="11" w:right="8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Yes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cientifically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rrect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u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m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int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k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o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av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ntione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bou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ng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erea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y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tally based upon so been planned, so it is creating a confu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correc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r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m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wkwar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phras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modifi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very much, I really appreciate your effor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re are no ethical issue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2" w:after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08T09:11:00Z</dcterms:modified>
  <cp:revision>122</cp:revision>
  <dc:subject/>
  <dc:title/>
</cp:coreProperties>
</file>